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mět: </w:t>
      </w:r>
      <w:r>
        <w:rPr>
          <w:b/>
          <w:caps/>
          <w:sz w:val="28"/>
          <w:szCs w:val="28"/>
        </w:rPr>
        <w:t>Zeměpisný seminář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čník: C</w:t>
      </w:r>
      <w:r>
        <w:rPr>
          <w:b/>
          <w:sz w:val="28"/>
          <w:szCs w:val="28"/>
        </w:rPr>
        <w:t>3, O7</w:t>
      </w:r>
    </w:p>
    <w:p>
      <w:pPr>
        <w:pStyle w:val="Normal"/>
        <w:rPr>
          <w:rFonts w:ascii="Aptos" w:hAnsi="Aptos" w:cs="Aptos"/>
          <w:sz w:val="28"/>
          <w:szCs w:val="28"/>
        </w:rPr>
      </w:pPr>
      <w:r>
        <w:rPr>
          <w:rFonts w:cs="Aptos" w:ascii="Aptos" w:hAnsi="Aptos"/>
          <w:sz w:val="28"/>
          <w:szCs w:val="28"/>
        </w:rPr>
      </w:r>
    </w:p>
    <w:p>
      <w:pPr>
        <w:pStyle w:val="Normal"/>
        <w:rPr>
          <w:rFonts w:ascii="Aptos" w:hAnsi="Aptos" w:cs="Aptos"/>
          <w:sz w:val="28"/>
          <w:szCs w:val="28"/>
        </w:rPr>
      </w:pPr>
      <w:r>
        <w:rPr>
          <w:rFonts w:cs="Aptos" w:ascii="Aptos" w:hAnsi="Aptos"/>
          <w:sz w:val="28"/>
          <w:szCs w:val="28"/>
        </w:rPr>
        <w:t>Rozsah: 2 vyučovací hodiny týdně</w:t>
      </w:r>
    </w:p>
    <w:p>
      <w:pPr>
        <w:pStyle w:val="Normal"/>
        <w:rPr>
          <w:rFonts w:ascii="Aptos" w:hAnsi="Aptos" w:cs="Aptos"/>
          <w:sz w:val="28"/>
          <w:szCs w:val="28"/>
        </w:rPr>
      </w:pPr>
      <w:r>
        <w:rPr>
          <w:rFonts w:cs="Aptos" w:ascii="Aptos" w:hAnsi="Aptos"/>
          <w:sz w:val="28"/>
          <w:szCs w:val="28"/>
        </w:rPr>
        <w:t>Obsah: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GIS (Geografický informační systém)</w:t>
      </w:r>
      <w:r>
        <w:rPr>
          <w:sz w:val="28"/>
          <w:szCs w:val="28"/>
        </w:rPr>
        <w:t xml:space="preserve"> - informační systém pro práci s daty, která obsahují geografickou složku, tj. popisují místa na zemském povrchu. Informační technologie poskytují nové způsoby sběru, řízení a prezentace informací. V posledních desetiletích je možné sledovat vzrůstající využívání IT při zpracování geografických informací. Tradiční papírové mapy jsou běžně vytvářeny pomocí IT, databáze jsou využívány ke shromažďování geografických dat a geografické informační systémy se používají při náročných, dříve nemožných, analýzách. 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Tvorba projektů v programu ArcGis</w:t>
      </w:r>
      <w:r>
        <w:rPr>
          <w:sz w:val="28"/>
          <w:szCs w:val="28"/>
        </w:rPr>
        <w:t>.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Předmětové propojování </w:t>
      </w:r>
      <w:r>
        <w:rPr>
          <w:sz w:val="28"/>
          <w:szCs w:val="28"/>
        </w:rPr>
        <w:t>– geopolitické souvislosti, provázanost světa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Globální témata v souvislostech </w:t>
      </w:r>
      <w:r>
        <w:rPr>
          <w:sz w:val="28"/>
          <w:szCs w:val="28"/>
        </w:rPr>
        <w:t>– analýza, prognózy, návrhy řešení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užití a zneužití AI v geografii 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mět: </w:t>
      </w:r>
      <w:r>
        <w:rPr>
          <w:b/>
          <w:caps/>
          <w:sz w:val="28"/>
          <w:szCs w:val="28"/>
        </w:rPr>
        <w:t>Zeměpisný seminář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čník:  </w:t>
      </w:r>
      <w:r>
        <w:rPr>
          <w:b/>
          <w:sz w:val="28"/>
          <w:szCs w:val="28"/>
        </w:rPr>
        <w:t>C4, O8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4668"/>
        <w:gridCol w:w="2928"/>
      </w:tblGrid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ní očekávaný výstup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vo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éma 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k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získá základní přehled a pochopí přírodní, kulturní, politické a ekonomické souvislosti</w:t>
            </w:r>
          </w:p>
          <w:p>
            <w:pPr>
              <w:pStyle w:val="Normal"/>
              <w:jc w:val="both"/>
              <w:rPr/>
            </w:pPr>
            <w:r>
              <w:rPr/>
              <w:t>-vzájemně porovnává jednotlivé regio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dokáže provést charakteristiku vybraných států jednotlivých regionů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po stránce geografické, ekonomické a politické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zhodnotí a porovná ekonomiku jednotlivých států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vymezí jejich jádrové a periferní oblasti</w:t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>-seznámí se s globálními problémy  regionů, se současnými i možnými vojensko-politickými konflikty a lokalizovat aktuální geopolitické změny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dosáhne představy o postavení Země ve sluneční soustavě, pohybech Země a jejich důsledcích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používá dostupné kartografické materiály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zpracovává geografická data a informace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orientuje se s pomocí map v krajině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čte, interpretuje a sestavuje jednoduché grafy a tabulky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- rozumí kartografické terminologii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>-získá informace o stavbě a složení Země, vzniku pevnin a oceánů, pohybu lit.desek a jejich  důsledcích</w:t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>- rozpozná v krajině vlivy endogenních a exogenních síl, jejich vliv na tvary povrchu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>-objasní mechanismy globální cirkulace atmosféry a její důsledky pro vytvoření klimatických pásů</w:t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>-sleduje základní meteorologické prvky</w:t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>-analyzuje výsledky měření a pokouší se o prognózu počasí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-analyzuje rozdělení vody na Zemi, její význam pro život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lang w:eastAsia="zxx" w:bidi="zxx"/>
              </w:rPr>
              <w:t>- zpracovává a vyhodnocuje hydrologická 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lang w:eastAsia="zxx" w:bidi="zxx"/>
              </w:rPr>
              <w:t>-seznámí se s vlastnostmi a významem oceánů</w:t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lang w:eastAsia="zxx" w:bidi="zxx"/>
              </w:rPr>
              <w:t>-zhodnotí dynamiku vývoje obyvatelstva, hospodářské aspekty působící na pohyb, rozmístění a zaměstnanost obyvatelstv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lang w:eastAsia="zxx" w:bidi="zxx"/>
              </w:rPr>
              <w:t>-analyzuje rasy, jazyková, náboženská, kulturní a politická specifika</w:t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s ohledem na způsob a životní úroveň obyvatelstva</w:t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-vysvětlí nerovnoměrné rozmístění, objem a distribuci nerostných zdrojů a průmyslové výroby</w:t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lang w:eastAsia="zxx" w:bidi="zxx"/>
              </w:rPr>
              <w:t xml:space="preserve">-rozliší typy zemědělské výroby </w:t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- lokalizuje hlavní produkční oblasti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lang w:eastAsia="zxx" w:bidi="zxx"/>
              </w:rPr>
              <w:t xml:space="preserve">- objasní vliv zemědělství na životní prostředí </w:t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ografie světadíl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delové státy jednotlivých regionů svě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emě jako vesmírné těleso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artografi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itosfér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tmosféra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         </w:t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zxx" w:bidi="zxx"/>
              </w:rPr>
              <w:t xml:space="preserve">    </w:t>
            </w:r>
            <w:r>
              <w:rPr>
                <w:rFonts w:eastAsia="Lucida Sans Unicode" w:cs="Tahoma"/>
                <w:lang w:eastAsia="zxx" w:bidi="zxx"/>
              </w:rPr>
              <w:t>Hydrosféra</w:t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zxx" w:bidi="zxx"/>
              </w:rPr>
              <w:t xml:space="preserve">    </w:t>
            </w:r>
            <w:r>
              <w:rPr>
                <w:rFonts w:eastAsia="Lucida Sans Unicode" w:cs="Tahoma"/>
                <w:lang w:eastAsia="zxx" w:bidi="zxx"/>
              </w:rPr>
              <w:t>Demografie</w:t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   </w:t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  </w:t>
            </w:r>
            <w:r>
              <w:rPr>
                <w:rFonts w:eastAsia="Lucida Sans Unicode" w:cs="Tahoma"/>
                <w:lang w:eastAsia="zxx" w:bidi="zxx"/>
              </w:rPr>
              <w:t>Světové hospodářství</w:t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zxx" w:bidi="zxx"/>
              </w:rPr>
              <w:t xml:space="preserve">    </w:t>
            </w:r>
            <w:r>
              <w:rPr>
                <w:rFonts w:eastAsia="Lucida Sans Unicode" w:cs="Tahoma"/>
                <w:lang w:eastAsia="zxx" w:bidi="zxx"/>
              </w:rPr>
              <w:t>Světové zemědělství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Obecná geograf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Regionální geograf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Fyzická geograf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Socioekonomická geograf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134" w:hanging="1134"/>
        <w:rPr/>
      </w:pPr>
      <w:r>
        <w:rPr>
          <w:rFonts w:cs="Segoe UI" w:ascii="Segoe UI" w:hAnsi="Segoe UI"/>
          <w:color w:val="201F1E"/>
          <w:sz w:val="23"/>
          <w:szCs w:val="23"/>
          <w:shd w:fill="FFFFFF" w:val="clear"/>
        </w:rPr>
        <w:t>Poznámka: </w:t>
      </w:r>
      <w:r>
        <w:rPr>
          <w:i/>
          <w:iCs/>
        </w:rPr>
        <w:t>Jelikož seminář obsahuje nadstavbové učivo, návaznosti na povinné výstupy RVP není nutné uvádět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53:00Z</dcterms:created>
  <dc:creator>Jan Jirátko</dc:creator>
  <dc:description/>
  <cp:keywords/>
  <dc:language>en-US</dc:language>
  <cp:lastModifiedBy>Vaníková Alena</cp:lastModifiedBy>
  <cp:lastPrinted>2024-10-08T13:34:00Z</cp:lastPrinted>
  <dcterms:modified xsi:type="dcterms:W3CDTF">2024-10-08T11:34:00Z</dcterms:modified>
  <cp:revision>5</cp:revision>
  <dc:subject/>
  <dc:title>Předmět:</dc:title>
</cp:coreProperties>
</file>